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ерелік 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ходів, обсяги та джерела фінансування Програм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зва замовника – Управління в справах сім’ї, молоді, фізкультури і спорту міської рад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693"/>
        <w:gridCol w:w="1701"/>
        <w:gridCol w:w="1178"/>
        <w:gridCol w:w="1090"/>
        <w:gridCol w:w="1276"/>
        <w:gridCol w:w="1417"/>
        <w:gridCol w:w="1520"/>
        <w:gridCol w:w="151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заход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вец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н виконання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ієнтовані обсяги фінансування, тис. грн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ки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.ч. за джерелами фінансування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и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джерела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фінансовою підтримкою ФК «Калу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ий рі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250 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250 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а підтримка БК «Калу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ий рі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 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 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Фінансова підтримка ХК «Білі ведмед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ий рі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 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 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а підтримка ХК «Олімпі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ий рі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 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 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а підтримка ХК «Калуський легі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ий рі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 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 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кращення спортивного результату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мовник Програм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правління в справах сім’ї, молоді, фізкультур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і спорту міської ради </w:t>
        <w:tab/>
        <w:tab/>
        <w:tab/>
        <w:tab/>
        <w:tab/>
        <w:tab/>
        <w:t xml:space="preserve">________ Клим М.В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ерівник програм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.о. першого заступника міського голови</w:t>
        <w:tab/>
        <w:tab/>
        <w:t>________ Романко Г.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20:00Z</dcterms:created>
  <dc:creator>WORK</dc:creator>
  <dc:description/>
  <cp:keywords/>
  <dc:language>en-US</dc:language>
  <cp:lastModifiedBy>Admin</cp:lastModifiedBy>
  <cp:lastPrinted>2016-01-05T11:20:00Z</cp:lastPrinted>
  <dcterms:modified xsi:type="dcterms:W3CDTF">2016-01-05T09:20:00Z</dcterms:modified>
  <cp:revision>2</cp:revision>
  <dc:subject/>
  <dc:title>Перелік </dc:title>
</cp:coreProperties>
</file>